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I. C. Bassa Atesina – Scuola secondaria di I grado “Italo Calvino” -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 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Italia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abriella Di Gregori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ind w:left="720" w:righ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TALIANO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ciò che viene detto su argomenti che si ascoltano normalmente nella vita, nei rapporti sociali e nello studio,(l'ascol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tetizzare efficacemente un testo (il parlato, la scri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tere in atto efficaci strategie di ascolto (l'ascol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erire gli impliciti (l'ascol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 strategie di memoria e tecniche di supporto al discorso orale-appunti, schemi, cartelloni, lucidi... (il parla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una storia o descrivere qualcosa in modo ordinato utilizzando una scaletta (il parla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enire con proprietà in una discussione con più soggetti, cogliendo e rispettando gli altri punti di vista (il parla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tetizzare efficacemente un testo (il parlato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ad alta voce in modo espressivo testi noti e non, di diverso tipo (la le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le informazioni essenziali di un testo distinguendole da quelle accessorie (la le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racconti di esperienze personali o altrui che contengano le informazioni essenziali relative a persone, luoghi, tempi situazioni, azioni (il parlato, la scri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zare forme diverse di scrittura creativa in prosa e in versi (la scri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testi corretti dal punto di vista ortografico morfosintattico e lessicale (la scri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l dizionario per trovare una risposta ai dubbi linguistici (la scrittura)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testi scritti adeguati ai destinatari e allo scopo comunicativo e pianificarne la struttura, servendosi di strumenti per la raccolta e l'organizzazione delle idee (la scrittura).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tetizzare efficacemente un testo (la scrittur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7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657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testo descrittivo soggettivo ed ogget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 produrre un testo descrittivo soggettivo ed oggettivo.</w:t>
            </w:r>
          </w:p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truttura del testo descrit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tivazione delle preconoscenze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etariflessione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voro individuale e in piccolo grup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tembre/ottobre 2010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individuale (sommativa)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sibile raccordo con Immagine (descrizione di opere d'arte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testo regol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 produrre un testo regolativo.</w:t>
            </w:r>
          </w:p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truttura del testo regol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ncazione per punti delle procedure da seguire (diagramma di flusso)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collettiva delle conseg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tembre/ottobre 2010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individuale (sommativa)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a della cittadinanza democratica – analizzare i regolamenti (di un gioco o d'Istituto) sapendo coglierne i principi ispirator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sibile raccordo con Tecnologia per la realizzazione pratica di un manufatt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testo narr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crivere testi narrativi manipolandoli, aggiungendo l'antefatto e la conclusione o la parte centrale.</w:t>
            </w:r>
          </w:p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truttura del testo narr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o individuale, in coppia e a gruppi utilizzando un lessico adeguat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novembre 2010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individuale (formativa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intes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un riassun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erca di parole – chiave, brainstorming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ndere appunti 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novembre 2010 e in itine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in classe e a casa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ompetenza logica del saper astrarre e generalizzare è trasversale alle discipline e sta alla base della creazione di un proficuo metodo di studio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comprendere e sintetizzare è quindi una competenza base anche per i curricoli di storia e di geografia.</w:t>
            </w:r>
          </w:p>
        </w:tc>
      </w:tr>
      <w:tr>
        <w:trPr>
          <w:trHeight w:val="2028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l testo narrativo</w:t>
            </w:r>
            <w:r>
              <w:rPr/>
              <w:t>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testo narrativo (il tema scolastico)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zione di un testo seguendo un modello dato (mappa concettuale o scaletta delle idee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in classe con lavori in piccolo gruppo per la creazione di mappe e scalet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tembre/novembre 2010 e in itine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individuale. (sommativa)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etenza trasversale alle discipline (Processo di pianificazione, stesura, revisione e correzione di consegne date)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avol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della struttura e delle caratteristiche della favol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di produzione scritta individuale a cas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novembre 2010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individuale. (formativa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m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09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iab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della struttura e delle caratteristiche della fav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ppo che favoriscano la comprensione della struttura e delle caratteristiche e del lessico della favola.</w:t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scolto di una fiaba audio con personal computer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della struttura, delle caratteristiche e del lessico della fiaba (fissaggio delle conoscenze con brainstorming), scrittura di fiabe in gruppo con le funzioni di Propp ( con l'utilizzo del mezzo informatico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embre/dicembre 2010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critta individuale: scrittura di fiabe (sommativa)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etenza trasversale alle discipline (Processo di pianificazione, stesura, revisione e correzione di consegne date)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Times New Roman" w:cs="Verdana"/>
                <w:kern w:val="2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18"/>
                <w:lang w:eastAsia="it-IT"/>
              </w:rPr>
              <w:t>La lettur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di varie tipologie testuali, (testi narrativi, descrittivi, regolativi)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interpretativa con l’attore Nicola Benussi (ad aprile 2011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controllo del processo di lettura (scorrevole, meccanica...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ttobre/novembre 2010 e in itinere</w:t>
            </w:r>
            <w:r>
              <w:rPr/>
              <w:t>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periodica in class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ascol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olidamento del lessic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guidata, ricerca sul vocabolario e spiegazione del significato e verbalizza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itine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egazione dei nuovi termini.</w:t>
            </w:r>
          </w:p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o del lessico acquisito in nuovi contesti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e linguistica: norme di corretta scrittura, ortografia, interpunzione, grammatic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le convenzioni ortografich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diretta dai testi e metarifless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dicembre 2010 e in itine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strutturate in itinere ed a fine percorso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mitologi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i e leggend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diretta dai testi e registrazione degli elementi fondanti il mi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naio/febbrai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ommativa a domande aperte o semistrutturata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uale raccordo con il curricolo di religione (la Bibbia e l'interpretazione della Sacra Scrittura)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parti variabili ed invariabili del discors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e analizzare le convenzioni ortografiche,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articolo, il nome, l'aggettivo, il verbo, l'aggettivo, l'avverbi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diretta dei testi.</w:t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eguente studio degli elementi presi in esam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novembre 2010/marzo/aprile 2011 e in itine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ommativa strutturata degli elementi analizzati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oesi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 e scrittura di testi poetic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 laboratoriali (strumentario Orff della scuola) per la divisione in sillabe e l'individuazione della sillaba tonica e della rima (baciata, alternata, incrociata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zo/aprile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sommativa strutturata degli elementi analizzati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ca: l’affinamento del senso del ritmo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ttura di testi personal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lettera/il diari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ttura di una lettera personale e di una formale e di una pagina di diario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o di alcune lettere e pagine di diario, prima discriminazione dell'esistenza di diversi registri linguistici a seconda della situazione comunicativ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gio/giugn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in classe e verifica sommativa strutturata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mana2000" w:hAnsi="Vemana2000" w:cs="Vemana2000"/>
                <w:sz w:val="18"/>
                <w:szCs w:val="18"/>
              </w:rPr>
            </w:pPr>
            <w:r>
              <w:rPr>
                <w:rFonts w:cs="Vemana2000" w:ascii="Vemana2000" w:hAnsi="Vemana2000"/>
                <w:sz w:val="18"/>
                <w:szCs w:val="18"/>
              </w:rPr>
              <w:t>Produrre, sviluppare, organizzare e presentare il proprio lavoro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ovare ed utilizzare le informazioni utilizzate in modo appropriato seguendo le indicazioni fornite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gregare e modificare in varie forme e stili le informazioni raccol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o di una fiaba audio,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principali funzioni di un programma di videoscrittura, di un foglio elettronico e di un programma per generare presentazion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e ore (4 o 6 h.) nel corso del modulo sulla fiab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 computer,</w:t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wer Point o utilizzo del software in rete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alame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sentazione in Power Point di fiabe scritte dagli alunni o produzione dello stesso testo utilizzando il software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alame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occio ad un software del pacchetto di Open Office o uno presente in 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1559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1"/>
              </w:numPr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avorare in modo proficuo nel gruppo, suddividendo gli incarichi e svolgendo i rispettivi compiti per il raggiungimento di un obiettivo comune.</w:t>
            </w:r>
          </w:p>
          <w:p>
            <w:pPr>
              <w:pStyle w:val="NormaleWeb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umersi progressivamente delle responsabilità all'interno della classe e della scuola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egnarsi personalmente e collettivamente in iniziative di solidarietà e cooperazione (competenza attesa alla fine del terzo anno di studi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incontro con l'altro inteso come “altro me stesso”,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diversità come valore, come ricchezza e come problema,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etti di diritto/dovere, libertà, responsabilità, cooperazion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 corso del secondo quadrimestre del corrente anno scolastic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etto “Cooperativa” con la prof.ssa Marisa Zanin di religione (si rimanda alle pagine 15 e 16 del POF), creazione all'interno della classe della figura di un presidente e di un segretario, che gestiscano responsabilmente le proprie mansioni e sovrintendano a quelle dei compagni durante lo svolgimento dei lavori di cooperativa (pianificazione di compiti di aiuto e sostentamento della missione di Babà Camillo in Tanzania, in special modo attraverso la collaborazione con Andrea Issopo di Bronzolo (BZ), laico impegnato nella suddetta missione)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laborazione con Andrea Issopo.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laborazione scuola-territorio con esperti della società cooperativa di Bolzano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classi I A  e I B pianificheranno nel corso del triennio di scuola gli interventi che andranno a finanziare concretamente dei progetti nella missione di Babà Camillo attraverso iniziative umanitarie come l'organizzazione di mercatini o simil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 le due classi prime del nostro istituto si pone l'accento sull'introduzione al significato di cooperativa, al suo funzionamento e a quali sono i vantaggi (pp. 15 e 16 del POF)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Vemana2000">
    <w:charset w:val="80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02:00Z</dcterms:created>
  <dc:creator>Luisanna Fiorini</dc:creator>
  <dc:description/>
  <dc:language>en-US</dc:language>
  <cp:lastModifiedBy>Gabri</cp:lastModifiedBy>
  <cp:lastPrinted>2010-12-09T09:10:00Z</cp:lastPrinted>
  <dcterms:modified xsi:type="dcterms:W3CDTF">2010-12-08T23:52:00Z</dcterms:modified>
  <cp:revision>11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